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устройство УПМК (комплект)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Приложениям №№ 1, 2 к настоящему договору.</w:t>
      </w:r>
    </w:p>
    <w:p>
      <w:pPr>
        <w:pStyle w:val="Style13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ям №№ 1, 2 к настоящему договору: 2 квартал 2015 года (апрель)  - до 30.04.2015; 2 квартал 2015 года (май) – до 10.05.2015; 2 квартал 2015 года (июнь) – до 10.06.2015; 3 квартал 2015 года (июль) – до 10.07.2015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04:00Z</dcterms:created>
  <dc:creator>Victor</dc:creator>
  <dc:description/>
  <cp:keywords/>
  <dc:language>en-US</dc:language>
  <cp:lastModifiedBy>Фаткуллина Гульнара Рифатовна</cp:lastModifiedBy>
  <cp:lastPrinted>2015-03-24T17:08:00Z</cp:lastPrinted>
  <dcterms:modified xsi:type="dcterms:W3CDTF">2015-03-24T12:10:00Z</dcterms:modified>
  <cp:revision>7</cp:revision>
  <dc:subject/>
  <dc:title>Д О Г О В О Р  _________</dc:title>
</cp:coreProperties>
</file>